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0375</wp:posOffset>
                </wp:positionH>
                <wp:positionV relativeFrom="paragraph">
                  <wp:posOffset>-45720</wp:posOffset>
                </wp:positionV>
                <wp:extent cx="3372485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2485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школы ____________/Четанов В.А.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5pt;height:51pt;mso-wrap-distance-left:9.05pt;mso-wrap-distance-right:9.05pt;mso-wrap-distance-top:0pt;mso-wrap-distance-bottom:0pt;margin-top:-3.6pt;mso-position-vertical-relative:text;margin-left:23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школы ____________/Четанов В.А./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лан мероприятий </w:t>
      </w:r>
    </w:p>
    <w:p>
      <w:pPr>
        <w:pStyle w:val="Normal"/>
        <w:widowControl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ГБООУ «Болгарская санаторная школа-интернат»</w:t>
      </w:r>
    </w:p>
    <w:p>
      <w:pPr>
        <w:pStyle w:val="Normal"/>
        <w:widowControl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о  профилактике правонарушений</w:t>
      </w:r>
    </w:p>
    <w:p>
      <w:pPr>
        <w:pStyle w:val="Normal"/>
        <w:widowControl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среди несовершеннолетних на 2018 год.</w:t>
      </w:r>
    </w:p>
    <w:p>
      <w:pPr>
        <w:pStyle w:val="Normal"/>
        <w:widowControl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1701"/>
        <w:gridCol w:w="143"/>
        <w:gridCol w:w="26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Сро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>
          <w:cantSplit w:val="true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рганизационные вопрос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явление  неблагополучных, неполных, малообеспеченных семей, детей, состоящих под опеко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ентябрь – октябрь,  20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лассные руководители, воспита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операции «Занятость несовершеннолетних» (вовлечение в кружки, клубы, секции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ind w:left="5" w:hanging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ентябрь,  20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меститель директора по ВР, классные руководители, воспитатели</w:t>
            </w:r>
          </w:p>
        </w:tc>
      </w:tr>
      <w:tr>
        <w:trPr>
          <w:cantSplit w:val="true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Лекционно-просветительная работа с воспитанник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Бесед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«Наши прав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«Я выбираю…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«Суицид среди подростков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Январь</w:t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арт</w:t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еделя правовых знани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сячник безопасност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ind w:left="5" w:hanging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сячник правового просвещ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461" w:hanging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дицинский лектори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ind w:left="5" w:hanging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дработники шко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61" w:hanging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Беседы о вреде курения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Воспитатели,  </w:t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д. рабо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61" w:hanging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Беседы о профилактике ВИЧ инфекци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  </w:t>
            </w:r>
            <w:r>
              <w:rPr>
                <w:iCs/>
                <w:color w:val="000000"/>
                <w:sz w:val="28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61" w:hanging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Цикл бесед о вреде наркотиков</w:t>
            </w:r>
          </w:p>
          <w:p>
            <w:pPr>
              <w:pStyle w:val="Normal"/>
              <w:shd w:fill="FFFFFF" w:val="clear"/>
              <w:spacing w:lineRule="exact" w:line="274"/>
              <w:ind w:right="461" w:hanging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Воспитатели,  </w:t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д. работник</w:t>
            </w:r>
          </w:p>
        </w:tc>
      </w:tr>
      <w:tr>
        <w:trPr>
          <w:cantSplit w:val="true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Воспитательная работа  с воспитанник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тематических классных часов: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Нет вредным привычкам!»;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доровье – это здорово!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Конкурс рисунков и плакатов </w:t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«Мы за здоровый образ жизни»</w:t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  <w:r>
              <w:rPr>
                <w:iCs/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Акция «Нет курению!»</w:t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оябрь</w:t>
            </w:r>
          </w:p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Актив совета дружины</w:t>
            </w:r>
          </w:p>
        </w:tc>
      </w:tr>
      <w:tr>
        <w:trPr>
          <w:trHeight w:val="736" w:hRule="atLeast"/>
          <w:cantSplit w:val="true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Спортивно- оздоровительные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«За здоровый образ жизни»</w:t>
            </w:r>
          </w:p>
          <w:p>
            <w:pPr>
              <w:pStyle w:val="Normal"/>
              <w:shd w:fill="FFFFFF" w:val="clear"/>
              <w:spacing w:lineRule="exact" w:line="274"/>
              <w:ind w:left="5" w:right="461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портивные игры, эстаф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ind w:left="5" w:hanging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ень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Сентябрь,    апрель</w:t>
            </w:r>
          </w:p>
          <w:p>
            <w:pPr>
              <w:pStyle w:val="Normal"/>
              <w:widowControl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читель физ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ступление агитбриг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Актив совета дружи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бота спортивных кружков и с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уководители круж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частие в районных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читель физкультуры</w:t>
            </w:r>
          </w:p>
        </w:tc>
      </w:tr>
      <w:tr>
        <w:trPr>
          <w:cantSplit w:val="true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Работа с родителя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одительские  собрания: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Здоровье ребенка в наших руках» 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Вакцинация – способ сохранения здоровья»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Знакомство родителей 9 класса со структурой и особенностями организации проведения ОГЭ в 2017-2018 уч. году»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Определение изучения родного для обучающихся языка» 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Конфликты в семье и пути их разреше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Администрация, классные руководители, воспитатели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5:26:00Z</dcterms:created>
  <dc:creator>БаХ</dc:creator>
  <dc:description/>
  <dc:language>en-US</dc:language>
  <cp:lastModifiedBy>Other</cp:lastModifiedBy>
  <cp:lastPrinted>2005-11-24T22:36:00Z</cp:lastPrinted>
  <dcterms:modified xsi:type="dcterms:W3CDTF">2017-12-15T15:26:00Z</dcterms:modified>
  <cp:revision>2</cp:revision>
  <dc:subject/>
  <dc:title>План мероприятий</dc:title>
</cp:coreProperties>
</file>